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056922224"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685735370"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887061328"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207116768"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546995244"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32704685"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167425444"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686905533"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114974796"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